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DA PRODURRE IN TRIPLICE COPIA DI CUI UNA IN B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</w:tblGrid>
      <w:tr>
        <w:trPr>
          <w:trHeight w:val="159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70805</wp:posOffset>
                      </wp:positionH>
                      <wp:positionV relativeFrom="paragraph">
                        <wp:posOffset>-239395</wp:posOffset>
                      </wp:positionV>
                      <wp:extent cx="923290" cy="1151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0.7pt;mso-wrap-distance-left:9.05pt;mso-wrap-distance-right:9.05pt;mso-wrap-distance-top:0pt;mso-wrap-distance-bottom:0pt;margin-top:-18.85pt;mso-position-vertical-relative:text;margin-left:40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DI AUTORIZZAZIONE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 art. 31 della L.R. 31/05/1980 n. 56, dell’art. 146 e 159 del D.Lgs n. 42/2004 e dell’art. 5.01 delle N.T.A del P.U.T.T./Puglia approvato con delibera di G.R. n. 1748 del 15/12/200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fisica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giuridica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  <w:gridCol w:w="36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967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LA AUTORIZZAZIONE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seguirsi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left="567"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4070178232"/>
            <w:bookmarkStart w:id="1" w:name="__Fieldmark__30_407017823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4070178232"/>
            <w:bookmarkStart w:id="3" w:name="__Fieldmark__31_40701782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4070178232"/>
            <w:bookmarkStart w:id="5" w:name="__Fieldmark__32_40701782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4070178232"/>
            <w:bookmarkStart w:id="7" w:name="__Fieldmark__33_40701782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4070178232"/>
            <w:bookmarkStart w:id="9" w:name="__Fieldmark__34_40701782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5_4070178232"/>
            <w:bookmarkStart w:id="11" w:name="__Fieldmark__35_40701782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6_4070178232"/>
            <w:bookmarkStart w:id="13" w:name="__Fieldmark__36_40701782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7_4070178232"/>
            <w:bookmarkStart w:id="15" w:name="__Fieldmark__37_407017823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38_4070178232"/>
            <w:bookmarkStart w:id="17" w:name="__Fieldmark__38_407017823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39_4070178232"/>
            <w:bookmarkStart w:id="19" w:name="__Fieldmark__39_407017823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1_4070178232"/>
            <w:bookmarkStart w:id="21" w:name="__Fieldmark__41_4070178232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4070178232"/>
            <w:bookmarkStart w:id="23" w:name="__Fieldmark__42_407017823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4070178232"/>
            <w:bookmarkStart w:id="25" w:name="__Fieldmark__43_407017823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4070178232"/>
            <w:bookmarkStart w:id="27" w:name="__Fieldmark__44_407017823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4070178232"/>
            <w:bookmarkStart w:id="29" w:name="__Fieldmark__45_407017823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6_4070178232"/>
            <w:bookmarkStart w:id="31" w:name="__Fieldmark__46_407017823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4070178232"/>
            <w:bookmarkStart w:id="33" w:name="__Fieldmark__47_407017823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48_4070178232"/>
            <w:bookmarkStart w:id="35" w:name="__Fieldmark__48_407017823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4070178232"/>
            <w:bookmarkStart w:id="37" w:name="__Fieldmark__49_407017823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50_4070178232"/>
            <w:bookmarkStart w:id="39" w:name="__Fieldmark__50_407017823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4070178232"/>
            <w:bookmarkStart w:id="41" w:name="__Fieldmark__51_407017823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52_4070178232"/>
            <w:bookmarkStart w:id="43" w:name="__Fieldmark__52_4070178232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3_4070178232"/>
            <w:bookmarkStart w:id="45" w:name="__Fieldmark__53_407017823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54_4070178232"/>
            <w:bookmarkStart w:id="47" w:name="__Fieldmark__54_4070178232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5_4070178232"/>
            <w:bookmarkStart w:id="49" w:name="__Fieldmark__55_407017823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56_4070178232"/>
            <w:bookmarkStart w:id="51" w:name="__Fieldmark__56_4070178232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7_4070178232"/>
            <w:bookmarkStart w:id="53" w:name="__Fieldmark__57_4070178232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58_4070178232"/>
            <w:bookmarkStart w:id="55" w:name="__Fieldmark__58_4070178232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59_4070178232"/>
            <w:bookmarkStart w:id="57" w:name="__Fieldmark__59_4070178232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60_4070178232"/>
            <w:bookmarkStart w:id="59" w:name="__Fieldmark__60_4070178232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61_4070178232"/>
            <w:bookmarkStart w:id="61" w:name="__Fieldmark__61_4070178232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62_4070178232"/>
            <w:bookmarkStart w:id="63" w:name="__Fieldmark__62_4070178232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63_4070178232"/>
            <w:bookmarkStart w:id="65" w:name="__Fieldmark__63_4070178232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64_4070178232"/>
            <w:bookmarkStart w:id="67" w:name="__Fieldmark__64_4070178232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65_4070178232"/>
            <w:bookmarkStart w:id="69" w:name="__Fieldmark__65_407017823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66_4070178232"/>
            <w:bookmarkStart w:id="71" w:name="__Fieldmark__66_4070178232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67_4070178232"/>
            <w:bookmarkStart w:id="73" w:name="__Fieldmark__67_407017823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68_4070178232"/>
            <w:bookmarkStart w:id="75" w:name="__Fieldmark__68_4070178232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69_4070178232"/>
            <w:bookmarkStart w:id="77" w:name="__Fieldmark__69_4070178232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70_4070178232"/>
            <w:bookmarkStart w:id="79" w:name="__Fieldmark__70_407017823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71_4070178232"/>
            <w:bookmarkStart w:id="81" w:name="__Fieldmark__71_407017823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72_4070178232"/>
            <w:bookmarkStart w:id="83" w:name="__Fieldmark__72_4070178232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74_4070178232"/>
            <w:bookmarkStart w:id="85" w:name="__Fieldmark__74_407017823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75_4070178232"/>
            <w:bookmarkStart w:id="87" w:name="__Fieldmark__75_4070178232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76_4070178232"/>
            <w:bookmarkStart w:id="89" w:name="__Fieldmark__76_4070178232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77_4070178232"/>
            <w:bookmarkStart w:id="91" w:name="__Fieldmark__77_4070178232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79_4070178232"/>
            <w:bookmarkStart w:id="93" w:name="__Fieldmark__79_4070178232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80_4070178232"/>
            <w:bookmarkStart w:id="95" w:name="__Fieldmark__80_4070178232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I 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22_4070178232"/>
            <w:bookmarkStart w:id="97" w:name="__Fieldmark__122_4070178232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123_4070178232"/>
            <w:bookmarkStart w:id="99" w:name="__Fieldmark__123_4070178232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26_4070178232"/>
            <w:bookmarkStart w:id="101" w:name="__Fieldmark__126_4070178232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127_4070178232"/>
            <w:bookmarkStart w:id="103" w:name="__Fieldmark__127_4070178232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128_4070178232"/>
            <w:bookmarkStart w:id="105" w:name="__Fieldmark__128_4070178232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29_4070178232"/>
            <w:bookmarkStart w:id="107" w:name="__Fieldmark__129_4070178232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0_4070178232"/>
            <w:bookmarkStart w:id="109" w:name="__Fieldmark__130_4070178232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131_4070178232"/>
            <w:bookmarkStart w:id="111" w:name="__Fieldmark__131_4070178232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2_4070178232"/>
            <w:bookmarkStart w:id="113" w:name="__Fieldmark__132_4070178232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133_4070178232"/>
            <w:bookmarkStart w:id="115" w:name="__Fieldmark__133_4070178232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35_4070178232"/>
            <w:bookmarkStart w:id="117" w:name="__Fieldmark__135_4070178232"/>
            <w:bookmarkEnd w:id="1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136_4070178232"/>
            <w:bookmarkStart w:id="119" w:name="__Fieldmark__136_4070178232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37_4070178232"/>
            <w:bookmarkStart w:id="121" w:name="__Fieldmark__137_4070178232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138_4070178232"/>
            <w:bookmarkStart w:id="123" w:name="__Fieldmark__138_4070178232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39_4070178232"/>
            <w:bookmarkStart w:id="125" w:name="__Fieldmark__139_4070178232"/>
            <w:bookmarkEnd w:id="1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40_4070178232"/>
            <w:bookmarkStart w:id="127" w:name="__Fieldmark__140_4070178232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42_4070178232"/>
            <w:bookmarkStart w:id="129" w:name="__Fieldmark__142_4070178232"/>
            <w:bookmarkEnd w:id="1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43_4070178232"/>
            <w:bookmarkStart w:id="131" w:name="__Fieldmark__143_4070178232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45_4070178232"/>
            <w:bookmarkStart w:id="133" w:name="__Fieldmark__145_4070178232"/>
            <w:bookmarkEnd w:id="1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46_4070178232"/>
            <w:bookmarkStart w:id="135" w:name="__Fieldmark__146_4070178232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49_4070178232"/>
            <w:bookmarkStart w:id="137" w:name="__Fieldmark__149_4070178232"/>
            <w:bookmarkEnd w:id="1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150_4070178232"/>
            <w:bookmarkStart w:id="139" w:name="__Fieldmark__150_4070178232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52_4070178232"/>
            <w:bookmarkStart w:id="141" w:name="__Fieldmark__152_4070178232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53_4070178232"/>
            <w:bookmarkStart w:id="143" w:name="__Fieldmark__153_4070178232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3"/>
      </w:tblGrid>
      <w:tr>
        <w:trPr>
          <w:trHeight w:val="414" w:hRule="atLeast"/>
          <w:cantSplit w:val="true"/>
        </w:trPr>
        <w:tc>
          <w:tcPr>
            <w:tcW w:w="1025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4" w:name="__Fieldmark__162_4070178232"/>
      <w:bookmarkStart w:id="145" w:name="__Fieldmark__162_4070178232"/>
      <w:bookmarkEnd w:id="1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6" w:name="__Fieldmark__163_4070178232"/>
      <w:bookmarkStart w:id="147" w:name="__Fieldmark__163_4070178232"/>
      <w:bookmarkEnd w:id="1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8" w:name="__Fieldmark__164_4070178232"/>
      <w:bookmarkStart w:id="149" w:name="__Fieldmark__164_4070178232"/>
      <w:bookmarkEnd w:id="14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0" w:name="__Fieldmark__165_4070178232"/>
      <w:bookmarkStart w:id="151" w:name="__Fieldmark__165_4070178232"/>
      <w:bookmarkEnd w:id="1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2" w:name="__Fieldmark__166_4070178232"/>
      <w:bookmarkStart w:id="153" w:name="__Fieldmark__166_4070178232"/>
      <w:bookmarkEnd w:id="15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4" w:name="__Fieldmark__167_4070178232"/>
      <w:bookmarkStart w:id="155" w:name="__Fieldmark__167_4070178232"/>
      <w:bookmarkEnd w:id="1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6" w:name="__Fieldmark__168_4070178232"/>
      <w:bookmarkStart w:id="157" w:name="__Fieldmark__168_4070178232"/>
      <w:bookmarkEnd w:id="1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8" w:name="__Fieldmark__169_4070178232"/>
      <w:bookmarkStart w:id="159" w:name="__Fieldmark__169_4070178232"/>
      <w:bookmarkEnd w:id="1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0" w:name="__Fieldmark__170_4070178232"/>
      <w:bookmarkStart w:id="161" w:name="__Fieldmark__170_4070178232"/>
      <w:bookmarkEnd w:id="16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2" w:name="__Fieldmark__171_4070178232"/>
      <w:bookmarkStart w:id="163" w:name="__Fieldmark__171_4070178232"/>
      <w:bookmarkEnd w:id="1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4" w:name="__Fieldmark__172_4070178232"/>
      <w:bookmarkStart w:id="165" w:name="__Fieldmark__172_4070178232"/>
      <w:bookmarkEnd w:id="16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6" w:name="__Fieldmark__173_4070178232"/>
      <w:bookmarkStart w:id="167" w:name="__Fieldmark__173_4070178232"/>
      <w:bookmarkEnd w:id="1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Firma e Timbro)</w:t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  <w:r>
        <w:br w:type="page"/>
      </w:r>
    </w:p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23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23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23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18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3T09:47:00Z</dcterms:modified>
  <cp:revision>1</cp:revision>
  <dc:subject/>
  <dc:title>DA PRODURRE IN TRIPLICE COPIA DI CUI UNA IN BOLLO</dc:title>
</cp:coreProperties>
</file>